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_____________  Period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5785</wp:posOffset>
                </wp:positionH>
                <wp:positionV relativeFrom="paragraph">
                  <wp:posOffset>-232410</wp:posOffset>
                </wp:positionV>
                <wp:extent cx="927100" cy="58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eastAsia="Times New Roman" w:cs="Cambria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</w:rPr>
                              <w:t>Sco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y Randy;Courier New" w:hAnsi="Candy Randy;Courier New" w:cs="Candy Randy;Courier New"/>
                                <w:sz w:val="36"/>
                              </w:rPr>
                            </w:pPr>
                            <w:r>
                              <w:rPr>
                                <w:rFonts w:eastAsia="Candy Randy;Courier New" w:cs="Candy Randy;Courier New" w:ascii="Candy Randy;Courier New" w:hAnsi="Candy Randy;Courier New"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ndy Randy;Courier New" w:ascii="Candy Randy;Courier New" w:hAnsi="Candy Randy;Courier New"/>
                                <w:sz w:val="36"/>
                              </w:rPr>
                              <w:t>/2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46pt;mso-wrap-distance-left:9.05pt;mso-wrap-distance-right:9.05pt;mso-wrap-distance-top:0pt;mso-wrap-distance-bottom:0pt;margin-top:-18.3pt;mso-position-vertical-relative:text;margin-left:444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mbria" w:hAnsi="Cambria" w:eastAsia="Times New Roman" w:cs="Cambria"/>
                        </w:rPr>
                      </w:pPr>
                      <w:r>
                        <w:rPr>
                          <w:rFonts w:eastAsia="Times New Roman" w:cs="Cambria" w:ascii="Cambria" w:hAnsi="Cambria"/>
                        </w:rPr>
                        <w:t>Score:</w:t>
                      </w:r>
                    </w:p>
                    <w:p>
                      <w:pPr>
                        <w:pStyle w:val="Normal"/>
                        <w:rPr>
                          <w:rFonts w:ascii="Candy Randy;Courier New" w:hAnsi="Candy Randy;Courier New" w:cs="Candy Randy;Courier New"/>
                          <w:sz w:val="36"/>
                        </w:rPr>
                      </w:pPr>
                      <w:r>
                        <w:rPr>
                          <w:rFonts w:eastAsia="Candy Randy;Courier New" w:cs="Candy Randy;Courier New" w:ascii="Candy Randy;Courier New" w:hAnsi="Candy Randy;Courier New"/>
                          <w:sz w:val="36"/>
                        </w:rPr>
                        <w:t xml:space="preserve">    </w:t>
                      </w:r>
                      <w:r>
                        <w:rPr>
                          <w:rFonts w:eastAsia="Times New Roman" w:cs="Candy Randy;Courier New" w:ascii="Candy Randy;Courier New" w:hAnsi="Candy Randy;Courier New"/>
                          <w:sz w:val="36"/>
                        </w:rPr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arker Felt;Eras Light ITC" w:hAnsi="Marker Felt;Eras Light ITC" w:cs="Marker Felt;Eras Light ITC"/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66335</wp:posOffset>
            </wp:positionH>
            <wp:positionV relativeFrom="paragraph">
              <wp:posOffset>169545</wp:posOffset>
            </wp:positionV>
            <wp:extent cx="1308735" cy="1052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rker Felt;Eras Light ITC" w:ascii="Marker Felt;Eras Light ITC" w:hAnsi="Marker Felt;Eras Light ITC"/>
          <w:sz w:val="40"/>
        </w:rPr>
        <w:t>Cooking with Fats</w:t>
      </w:r>
    </w:p>
    <w:p>
      <w:pPr>
        <w:pStyle w:val="Heading1"/>
        <w:rPr/>
      </w:pPr>
      <w:r>
        <w:rPr>
          <w:rFonts w:eastAsia="PortagoITC TT;Courier New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n order to get the result you want when cooking with fats, its important to know about the various types of fat and their varied properties.</w:t>
      </w:r>
    </w:p>
    <w:p>
      <w:pPr>
        <w:pStyle w:val="Heading1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rPr/>
      </w:pPr>
      <w:r>
        <w:rPr>
          <w:rFonts w:cs="Marker Felt;Eras Light ITC" w:ascii="Marker Felt;Eras Light ITC" w:hAnsi="Marker Felt;Eras Light ITC"/>
          <w:u w:val="single"/>
        </w:rPr>
        <w:t>Directions:</w:t>
      </w:r>
      <w:r>
        <w:rPr/>
        <w:t xml:space="preserve">  Answer the questions below as they are discussed in class.</w:t>
      </w:r>
    </w:p>
    <w:p>
      <w:pPr>
        <w:pStyle w:val="Normal"/>
        <w:rPr>
          <w:rFonts w:ascii="Bradley Hand ITC TT-Bold;Courier New" w:hAnsi="Bradley Hand ITC TT-Bold;Courier New" w:cs="Bradley Hand ITC TT-Bold;Courier New"/>
          <w:sz w:val="16"/>
        </w:rPr>
      </w:pPr>
      <w:r>
        <w:rPr>
          <w:rFonts w:cs="Bradley Hand ITC TT-Bold;Courier New" w:ascii="Bradley Hand ITC TT-Bold;Courier New" w:hAnsi="Bradley Hand ITC TT-Bold;Courier New"/>
          <w:sz w:val="16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</w:rPr>
      </w:pPr>
      <w:r>
        <w:rPr>
          <w:rFonts w:cs="Bradley Hand ITC TT-Bold;Courier New" w:ascii="Bradley Hand ITC TT-Bold;Courier New" w:hAnsi="Bradley Hand ITC TT-Bold;Courier New"/>
          <w:b/>
        </w:rPr>
        <w:t>I. Match the following words to their definitions.</w:t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</w:rPr>
      </w:pPr>
      <w:r>
        <w:rPr>
          <w:rFonts w:cs="Bradley Hand ITC TT-Bold;Courier New" w:ascii="Bradley Hand ITC TT-Bold;Courier New" w:hAnsi="Bradley Hand ITC TT-Bold;Courier Ne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3810</wp:posOffset>
                </wp:positionV>
                <wp:extent cx="4126230" cy="5473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5473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A fat made from animal fa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Food whose fat isn’t easily seen, i.e. cheese, whole milk and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</w:t>
                            </w:r>
                            <w:r>
                              <w:rPr/>
                              <w:t>avocad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Browning foods in a small amount of fat.  Also known a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</w:t>
                            </w:r>
                            <w:r>
                              <w:rPr/>
                              <w:t>sauté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A fat, like butter and margarine, that decomposes quickl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</w:t>
                            </w:r>
                            <w:r>
                              <w:rPr/>
                              <w:t>when heated to high temperatures and produces smo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A fat extracted from milk and churned into a sol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A butter substitute made with fat from plant 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A fat, like vegetable oil and lard, that can be heated to a hig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</w:t>
                            </w:r>
                            <w:r>
                              <w:rPr/>
                              <w:t>temperature without producing smo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 A type of fat that is liquid at room temperature that is ma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 </w:t>
                            </w:r>
                            <w:r>
                              <w:rPr/>
                              <w:t>from plant sour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 Food whose fat is easily seen, i.e. butter, margarine, me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 </w:t>
                            </w:r>
                            <w:r>
                              <w:rPr/>
                              <w:t>fat, oil, and crea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 A process of adding hydrogen atoms to fatty acids tha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</w:rPr>
                              <w:t xml:space="preserve">      </w:t>
                            </w:r>
                            <w:r>
                              <w:rPr/>
                              <w:t>causes fats and oils to become more sol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 A blend of oils hydrogenated to become soli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 Cooking foods by immersing them in hot o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4.9pt;height:431pt;mso-wrap-distance-left:9.05pt;mso-wrap-distance-right:9.05pt;mso-wrap-distance-top:0pt;mso-wrap-distance-bottom:0pt;margin-top:0.3pt;mso-position-vertical-relative:text;margin-left:183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A fat made from animal fa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Food whose fat isn’t easily seen, i.e. cheese, whole milk and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</w:t>
                      </w:r>
                      <w:r>
                        <w:rPr/>
                        <w:t>avocad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Browning foods in a small amount of fat.  Also known a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</w:t>
                      </w:r>
                      <w:r>
                        <w:rPr/>
                        <w:t>sauté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A fat, like butter and margarine, that decomposes quickl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</w:t>
                      </w:r>
                      <w:r>
                        <w:rPr/>
                        <w:t>when heated to high temperatures and produces smo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A fat extracted from milk and churned into a sol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A butter substitute made with fat from plant 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A fat, like vegetable oil and lard, that can be heated to a hig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</w:t>
                      </w:r>
                      <w:r>
                        <w:rPr/>
                        <w:t>temperature without producing smo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 A type of fat that is liquid at room temperature that is ma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 </w:t>
                      </w:r>
                      <w:r>
                        <w:rPr/>
                        <w:t>from plant sour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 Food whose fat is easily seen, i.e. butter, margarine, mea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 </w:t>
                      </w:r>
                      <w:r>
                        <w:rPr/>
                        <w:t>fat, oil, and crea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 A process of adding hydrogen atoms to fatty acids tha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</w:rPr>
                        <w:t xml:space="preserve">      </w:t>
                      </w:r>
                      <w:r>
                        <w:rPr/>
                        <w:t>causes fats and oils to become more sol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 A blend of oils hydrogenated to become soli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 Cooking foods by immersing them in hot o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_____hydrogenati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but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margarin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lar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vegetable oil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vegetable shorten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visible fa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invisible fat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pan fry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deep fat fry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low smoke point fa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high smoke point fat</w:t>
      </w:r>
    </w:p>
    <w:p>
      <w:pPr>
        <w:pStyle w:val="Normal"/>
        <w:ind w:left="720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935</wp:posOffset>
            </wp:positionH>
            <wp:positionV relativeFrom="paragraph">
              <wp:posOffset>154305</wp:posOffset>
            </wp:positionV>
            <wp:extent cx="1104900" cy="939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Bradley Hand ITC TT-Bold;Courier New" w:hAnsi="Bradley Hand ITC TT-Bold;Courier New" w:cs="Bradley Hand ITC TT-Bold;Courier New"/>
        </w:rPr>
      </w:pPr>
      <w:r>
        <w:rPr>
          <w:rFonts w:cs="Bradley Hand ITC TT-Bold;Courier New" w:ascii="Bradley Hand ITC TT-Bold;Courier New" w:hAnsi="Bradley Hand ITC TT-Bold;Courier New"/>
        </w:rPr>
      </w:r>
    </w:p>
    <w:p>
      <w:pPr>
        <w:pStyle w:val="Normal"/>
        <w:rPr>
          <w:rFonts w:ascii="Bradley Hand ITC TT-Bold;Courier New" w:hAnsi="Bradley Hand ITC TT-Bold;Courier New" w:cs="Bradley Hand ITC TT-Bold;Courier New"/>
          <w:b/>
          <w:b/>
          <w:sz w:val="16"/>
        </w:rPr>
      </w:pPr>
      <w:r>
        <w:rPr>
          <w:rFonts w:cs="Bradley Hand ITC TT-Bold;Courier New" w:ascii="Bradley Hand ITC TT-Bold;Courier New" w:hAnsi="Bradley Hand ITC TT-Bold;Courier New"/>
          <w:b/>
        </w:rPr>
        <w:t>II. Answer the following questions.</w:t>
      </w:r>
    </w:p>
    <w:p>
      <w:pPr>
        <w:pStyle w:val="Normal"/>
        <w:rPr/>
      </w:pPr>
      <w:r>
        <w:rPr/>
        <w:t xml:space="preserve">1.  The spoilage of fat is called ____________and can be identified by a very strong and 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>unpleasant __________.  It can be prevented by avoiding excess exposure to 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Fats add flavor to food.  Fats with the most flavor include, butter, bacon and ___________oil.  </w:t>
      </w:r>
    </w:p>
    <w:p>
      <w:pPr>
        <w:pStyle w:val="Normal"/>
        <w:rPr/>
      </w:pPr>
      <w:r>
        <w:rPr>
          <w:rFonts w:cs="Times"/>
        </w:rPr>
        <w:t xml:space="preserve">    </w:t>
      </w:r>
      <w:r>
        <w:rPr/>
        <w:t>Fats that add the least amount of flavor are _______________________ o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deep-fat frying remember to control the _______________ and avoid potential sp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icrowave ovens can’t be used to deep-fat fry because the ________________ can’t be </w:t>
      </w:r>
    </w:p>
    <w:p>
      <w:pPr>
        <w:pStyle w:val="Normal"/>
        <w:rPr/>
      </w:pPr>
      <w:r>
        <w:rPr>
          <w:rFonts w:cs="Times"/>
        </w:rPr>
        <w:t xml:space="preserve">    </w:t>
      </w:r>
      <w:r>
        <w:rPr/>
        <w:t xml:space="preserve">controlled. </w:t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ortagoITC TT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ndy Randy">
    <w:altName w:val="Courier New"/>
    <w:charset w:val="00"/>
    <w:family w:val="auto"/>
    <w:pitch w:val="variable"/>
  </w:font>
  <w:font w:name="Marker Felt">
    <w:altName w:val="Eras Light ITC"/>
    <w:charset w:val="00"/>
    <w:family w:val="auto"/>
    <w:pitch w:val="variable"/>
  </w:font>
  <w:font w:name="Bradley Hand ITC TT-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ortagoITC TT;Courier New" w:hAnsi="PortagoITC TT;Courier New" w:cs="PortagoITC TT;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21:17:00Z</dcterms:created>
  <dc:creator>ASD Teacher</dc:creator>
  <dc:description/>
  <dc:language>en-US</dc:language>
  <cp:lastModifiedBy>Eliss Herman</cp:lastModifiedBy>
  <dcterms:modified xsi:type="dcterms:W3CDTF">2013-08-02T21:17:00Z</dcterms:modified>
  <cp:revision>2</cp:revision>
  <dc:subject/>
  <dc:title>Name_________________________________________________________  Period__________</dc:title>
</cp:coreProperties>
</file>